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7472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left="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11.11.2016 г.                                                                                                      № 136</w:t>
      </w:r>
    </w:p>
    <w:p>
      <w:pPr>
        <w:pStyle w:val="Normal"/>
        <w:spacing w:lineRule="auto" w:line="240" w:before="0" w:after="0"/>
        <w:ind w:left="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ahoma" w:hAnsi="Tahoma" w:cs="Tahoma"/>
          <w:bCs/>
          <w:color w:val="414141"/>
          <w:sz w:val="24"/>
          <w:szCs w:val="24"/>
        </w:rPr>
      </w:pPr>
      <w:r>
        <w:rPr>
          <w:rFonts w:cs="Tahoma" w:ascii="Tahoma" w:hAnsi="Tahoma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         находящемся 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left="54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муществом, находящемся  в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 на  2017 - 2019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left="54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ind w:left="540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left="540" w:right="-6386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540" w:right="-6386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№ 13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         находящемся 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54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6 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36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         находящемся 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 2019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  находящемся 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37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роприятия в области владения, пользования и распоряжени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муществом, находящемся 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униципальной собственности</w:t>
            </w:r>
          </w:p>
        </w:tc>
      </w:tr>
      <w:tr>
        <w:trPr>
          <w:trHeight w:val="53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распоряжение объектами движимости муниципальной собственност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правоустанавливающих         документов на объекты недвижимости муниципальной собственности в                               соответствие с требованиями действующего                               законодательства.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паспортизации объектов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9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9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90,0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ограммы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40" w:right="49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целены на повышение эффективности использования муниципальных объектов недвижимости для максимального получения доходов в местный бюджет и регистрация в установленном законом порядке права муниципальной собственности на каждый объект недвижимости, находящийся в реестре муниципальной собственности, и земельные участки. Техническая инвентаризация и паспортизация объектов недвижимости с последующей государственной регистрацией права муниципальной собственности на них позволит в полной мере реализовать права собственника - администрации Черниговского сельского поселения Белореченского района, как при передаче объектов недвижимости по договорам (в аренду), так и при их приват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left="540" w:right="49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эффективное распоряжение объектами движимости муниципальной собственности, обеспечение документами, необходимыми для осуществления сделок с объектами недвижимости муниципальной собственности, в том числе и земельными участками</w:t>
      </w:r>
    </w:p>
    <w:p>
      <w:pPr>
        <w:pStyle w:val="Normal"/>
        <w:shd w:fill="FFFFFF" w:val="clear"/>
        <w:spacing w:lineRule="auto" w:line="240" w:before="0" w:after="0"/>
        <w:ind w:left="540" w:right="493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приведение правоустанавливающих и        правоудостоверяющих документов на объекты недвижимости муниципальной собственности в соответствие с требованиями действующего                               законодательства для повышения эффективности распоряжения объектами недвижимости, пополнение местного бюджета за счет сделок с имуществом.</w:t>
      </w:r>
    </w:p>
    <w:p>
      <w:pPr>
        <w:pStyle w:val="Normal"/>
        <w:shd w:fill="FFFFFF" w:val="clear"/>
        <w:spacing w:lineRule="auto" w:line="240" w:before="0" w:after="0"/>
        <w:ind w:right="4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  находящемся 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 2019 годы </w:t>
      </w:r>
    </w:p>
    <w:tbl>
      <w:tblPr>
        <w:tblW w:w="109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Мероприятия в области владения, пользования и распоряжения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имуществом,   находящемся  в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муниципальной собственност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 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е распоряжение объектами движимости муниципальной собственно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дение правоустанавливающих и        правоудостоверяющих документов на объекты недвижимости муниципальной собственности в  соответствие с требованиями действующего    законодательства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аспортизации объе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397" w:right="397" w:gutter="0" w:header="0" w:top="284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  находящемся 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аспортизации объ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</w:rPr>
              <w:t>ехническая инвентаризац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И.В. Шелковая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2:00Z</dcterms:created>
  <dc:creator>111</dc:creator>
  <dc:description/>
  <cp:keywords/>
  <dc:language>en-US</dc:language>
  <cp:lastModifiedBy>User</cp:lastModifiedBy>
  <cp:lastPrinted>2016-11-17T14:45:00Z</cp:lastPrinted>
  <dcterms:modified xsi:type="dcterms:W3CDTF">2016-11-17T10:45:00Z</dcterms:modified>
  <cp:revision>9</cp:revision>
  <dc:subject/>
  <dc:title/>
</cp:coreProperties>
</file>